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spacing w:lineRule="exact" w:line="3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оговского сельского поселения Тимашевского района от 8 июля 2019 года № 68</w:t>
      </w:r>
    </w:p>
    <w:p>
      <w:pPr>
        <w:pStyle w:val="Heading2"/>
        <w:spacing w:lineRule="exact" w:line="3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Роговского сельского поселения Тимашевского района от 8 декабря 2017 г. № 148 «Об утверждении муниципальной программы  Роговского сельского поселения Тимашевского района «Благоустройство территории»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31 июля 2015 г.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изменения в постановление администрации Роговского сельского поселения Тимашевского района от 8 декабря 2017 г. № 148 «Об утверждении муниципальной программы Роговского сельского поселения Тимашевского района  «Благоустройство территории»  на 2018-2020 годы», изложив приложение в новой редакции (прилагается).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утратившим силу постановление администрации Роговского сельского поселения Тимашевского района от 27 марта 2019 г. № 30                             «О внесении изменений в постановление администрации Роговского сельского поселения Тимашевского района от 8 декабря 2017 г. № 148 «Об утверждении муниципальной программы  Роговского сельского поселения Тимашевского района «Благоустройство территории» на 2018-2020 гг.</w:t>
      </w:r>
    </w:p>
    <w:p>
      <w:pPr>
        <w:pStyle w:val="ConsPlusNormal"/>
        <w:widowControl/>
        <w:tabs>
          <w:tab w:val="clear" w:pos="720"/>
          <w:tab w:val="left" w:pos="851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Ведущему специалисту администрации Роговского сельского поселения Тимашевского района Бигдан Р.В. 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ConsPlusNonformat"/>
        <w:widowControl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Роговского сельского поселения Тимашев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</w:t>
      </w:r>
      <w:r>
        <w:rPr>
          <w:sz w:val="28"/>
        </w:rPr>
        <w:t>Настоящее постановление вступает в силу со дня его подпис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В.Е. 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Smishka</cp:lastModifiedBy>
  <cp:lastPrinted>2019-07-04T16:41:00Z</cp:lastPrinted>
  <dcterms:modified xsi:type="dcterms:W3CDTF">2019-07-17T07:14:00Z</dcterms:modified>
  <cp:revision>143</cp:revision>
  <dc:subject/>
  <dc:title/>
</cp:coreProperties>
</file>